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иключения Полынов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Биленкин</w:t>
      </w:r>
    </w:p>
    <w:p>
      <w:pPr>
        <w:pStyle w:val="Heading1"/>
        <w:bidi w:val="0"/>
        <w:ind w:left="0" w:right="0" w:hanging="0"/>
        <w:rPr/>
      </w:pPr>
      <w:r>
        <w:rPr/>
        <w:t>Море всех ре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м краю песков и болот сосна была всем. Она вечным убором покрывала неяркую землю, плотным строем приступала к околицам деревень, из неё сподручно ладили нехитрое хозяйство, складывали дома, мастерили зыбки. Смолистый запах с первым криком входил в лёгкие младенцев, ветровой шелест хвои сопровождал всех, когда они малолетками бегали в лес по грибы, взрослея, укромно целовались там до рассвета, возмужав, пахали, сеяли, жали нещедрый по этим местам колос, а когда умирали, то их опускали в сосновый гроб, а новые поколения продолжали все тот же извечный круг, и так же над ними шумели сосны, так же смолист был привкус ветра, который летел над тощими полями, мхами болот, рыхлыми песками увалов и просинью кротких озёр. Так длилось все века, сколько здесь жили люди, и только двадцатый на излёте своих дней снёс одну из деревенек соснового края, воздвиг на её месте научный городок со всем могучим арсеналом средств дознания природы, и Стожаров, сын бессчётных поколений здешних Стожаровых, прежде чем до конца опробовать новую гигантскую установку проникновения в глубь материи, привычно вдохнул даже среди металла и пластика чуть-чуть смолистый воздух былого детства.</w:t>
      </w:r>
    </w:p>
    <w:p>
      <w:pPr>
        <w:pStyle w:val="Normal"/>
        <w:bidi w:val="0"/>
        <w:spacing w:before="0" w:after="0"/>
        <w:ind w:left="0" w:right="0" w:firstLine="567"/>
        <w:rPr/>
      </w:pPr>
      <w:r>
        <w:rPr/>
        <w:t>С тем он нажал кнопку, возбудив силы, перед которыми были ничто все молнии, когда-либо грохотавшие над его деревушкой.</w:t>
      </w:r>
    </w:p>
    <w:p>
      <w:pPr>
        <w:pStyle w:val="Normal"/>
        <w:bidi w:val="0"/>
        <w:spacing w:before="0" w:after="0"/>
        <w:ind w:left="0" w:right="0" w:firstLine="567"/>
        <w:rPr/>
      </w:pPr>
      <w:r>
        <w:rPr/>
        <w:t>Затем он увидел вспышку.</w:t>
      </w:r>
    </w:p>
    <w:p>
      <w:pPr>
        <w:pStyle w:val="Normal"/>
        <w:bidi w:val="0"/>
        <w:spacing w:before="0" w:after="0"/>
        <w:ind w:left="0" w:right="0" w:firstLine="567"/>
        <w:rPr/>
      </w:pPr>
      <w:r>
        <w:rPr/>
        <w:t>После ничего не стало.</w:t>
      </w:r>
    </w:p>
    <w:p>
      <w:pPr>
        <w:pStyle w:val="Normal"/>
        <w:bidi w:val="0"/>
        <w:spacing w:before="0" w:after="0"/>
        <w:ind w:left="0" w:right="0" w:firstLine="567"/>
        <w:rPr/>
      </w:pPr>
      <w:r>
        <w:rPr/>
        <w:t>А когда сознание обрело себя, то не обнаружилось ни света, ни формы, ни боли, ни звука, ни другого проявления мира, как будто, сохранив своё “я”, Стожаров стал бесплотен в столь же бесплотной Вселенной. Кувырок спросонья в чёрную невесомость был бы слабым подобием этого ощущения. Стожаров помнил себя, он мыслил и чувствовал, он существовал, но в чем? И как? Ничего не было, даже просвета пространства, даже намёка на форму, ничего.</w:t>
      </w:r>
    </w:p>
    <w:p>
      <w:pPr>
        <w:pStyle w:val="Normal"/>
        <w:bidi w:val="0"/>
        <w:spacing w:before="0" w:after="0"/>
        <w:ind w:left="0" w:right="0" w:firstLine="567"/>
        <w:rPr/>
      </w:pPr>
      <w:r>
        <w:rPr/>
        <w:t>И все-таки что-то было, ибо сознание ощущало свою как бы во что-то вклеенность. Вязкую в себе самом или вовне помеху. Ужас не настиг Стожарова именно потому, что все опередила попытка освободиться, столь же непроизвольная и оставляющая все выяснения на потом, как инстинктивный рывок туго зажатого тела.</w:t>
      </w:r>
    </w:p>
    <w:p>
      <w:pPr>
        <w:pStyle w:val="Normal"/>
        <w:bidi w:val="0"/>
        <w:spacing w:before="0" w:after="0"/>
        <w:ind w:left="0" w:right="0" w:firstLine="567"/>
        <w:rPr/>
      </w:pPr>
      <w:r>
        <w:rPr/>
        <w:t>Сознание рванулось из этой вклеенности прочь.</w:t>
      </w:r>
    </w:p>
    <w:p>
      <w:pPr>
        <w:pStyle w:val="Normal"/>
        <w:bidi w:val="0"/>
        <w:spacing w:before="0" w:after="0"/>
        <w:ind w:left="0" w:right="0" w:firstLine="567"/>
        <w:rPr/>
      </w:pPr>
      <w:r>
        <w:rPr/>
        <w:t>И тут оно услышало голос:</w:t>
      </w:r>
    </w:p>
    <w:p>
      <w:pPr>
        <w:pStyle w:val="Normal"/>
        <w:bidi w:val="0"/>
        <w:spacing w:before="0" w:after="0"/>
        <w:ind w:left="0" w:right="0" w:firstLine="567"/>
        <w:rPr/>
      </w:pPr>
      <w:r>
        <w:rPr/>
        <w:t>— </w:t>
      </w:r>
      <w:r>
        <w:rPr/>
        <w:t>Не надо, так вы погубите все…</w:t>
      </w:r>
    </w:p>
    <w:p>
      <w:pPr>
        <w:pStyle w:val="Normal"/>
        <w:bidi w:val="0"/>
        <w:spacing w:before="0" w:after="0"/>
        <w:ind w:left="0" w:right="0" w:firstLine="567"/>
        <w:rPr/>
      </w:pPr>
      <w:r>
        <w:rPr/>
        <w:t>Голос ничему не принадлежал, ниоткуда не исходил, он так же не имел аналогии, как и то состояние, в котором очутился Стожаров. Голос был, вот и все. В одно озаряющее мгновение Стожаров понял, что это не звук из внешнего мира, не эхо собственных мыслей, а… Далее мысль не шла. Но даже такое осознание подействовало успокоительно, ибо спасительную догадку: “Я мыслю, значит, существую” — сменила более надёжная: “Я не один, значит, тем более существую…” Вдобавок — или это показалось? — сама бесформенная вязкая стеснённость стала теплеть, как если бы её, словно тугой пелёночный кокон, прогрели чьи-то бережные объятия.</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Странно и дико было услышать свой голос, слова, в рождении которых даже намёком не участвовали рот, гортань, лёгкие. Это полное, так очевидно давшее себя знать отсутствие тела едва не захлестнуло новым ужасом, но тут прозвучал ответ:</w:t>
      </w:r>
    </w:p>
    <w:p>
      <w:pPr>
        <w:pStyle w:val="Normal"/>
        <w:bidi w:val="0"/>
        <w:spacing w:before="0" w:after="0"/>
        <w:ind w:left="0" w:right="0" w:firstLine="567"/>
        <w:rPr/>
      </w:pPr>
      <w:r>
        <w:rPr/>
        <w:t>— </w:t>
      </w:r>
      <w:r>
        <w:rPr/>
        <w:t>Случайно вы оказались там, куда вашей цивилизации ещё идти и идти. Не торопитесь с выводами. Что вы в силах понять, я сам объясню.</w:t>
      </w:r>
    </w:p>
    <w:p>
      <w:pPr>
        <w:pStyle w:val="Normal"/>
        <w:bidi w:val="0"/>
        <w:spacing w:before="0" w:after="0"/>
        <w:ind w:left="0" w:right="0" w:firstLine="567"/>
        <w:rPr/>
      </w:pPr>
      <w:r>
        <w:rPr/>
        <w:t>Пауза, тишина, молчание. Её оказалось достаточно. Голос был так спокоен, надёжен в своей нечеловечности, он сказал уже столько, что вся буря чувств тут же стихла, сменившись тем жгучим, пронзительным, одновременно холодным напряжением души, которое отрешает исследователя от всего побочного, когда внезапное дрожание какой-нибудь стрелки прибора готово выдать тайну природы или, наоборот, лишить всяких надежд на открытие. То же самое стало теперь, только вдвойне.</w:t>
      </w:r>
    </w:p>
    <w:p>
      <w:pPr>
        <w:pStyle w:val="Normal"/>
        <w:bidi w:val="0"/>
        <w:spacing w:before="0" w:after="0"/>
        <w:ind w:left="0" w:right="0" w:firstLine="567"/>
        <w:rPr/>
      </w:pPr>
      <w:r>
        <w:rPr/>
        <w:t>— </w:t>
      </w:r>
      <w:r>
        <w:rPr/>
        <w:t>Так, хорошо, — произнёс Голос. — Теперь можно кое-что сказать о том, что вы называете жизнью и смертью…</w:t>
      </w:r>
    </w:p>
    <w:p>
      <w:pPr>
        <w:pStyle w:val="Normal"/>
        <w:bidi w:val="0"/>
        <w:spacing w:before="0" w:after="0"/>
        <w:ind w:left="0" w:right="0" w:firstLine="567"/>
        <w:rPr/>
      </w:pPr>
      <w:r>
        <w:rPr/>
        <w:t>Как ни был Стожаров готов к подобному обороту, в нем все содрогнулось, ибо он ясно и окончательно понял, что его как человека, судя по всему, уже нет, а есть нечто, для уяснения которого человеческие представления бессильны, и в этом неописуемом он теперь существует.</w:t>
      </w:r>
    </w:p>
    <w:p>
      <w:pPr>
        <w:pStyle w:val="Normal"/>
        <w:bidi w:val="0"/>
        <w:spacing w:before="0" w:after="0"/>
        <w:ind w:left="0" w:right="0" w:firstLine="567"/>
        <w:rPr/>
      </w:pPr>
      <w:r>
        <w:rPr/>
        <w:t>— </w:t>
      </w:r>
      <w:r>
        <w:rPr/>
        <w:t>Напрасное беспокойство. — Тот, другой, нечеловеческий, похоже, улавливал малейшие оттенки чужой мысли. — Просто ваша цивилизация пока знакома с единственной формой жизни и только её мнит возможной.</w:t>
      </w:r>
    </w:p>
    <w:p>
      <w:pPr>
        <w:pStyle w:val="Normal"/>
        <w:bidi w:val="0"/>
        <w:spacing w:before="0" w:after="0"/>
        <w:ind w:left="0" w:right="0" w:firstLine="567"/>
        <w:rPr/>
      </w:pPr>
      <w:r>
        <w:rPr/>
        <w:t>— </w:t>
      </w:r>
      <w:r>
        <w:rPr/>
        <w:t>Нет, нет, это не так! — поспешно, может быть, слишком поспешно возразил Стожаров. — В теории, ещё больше в фантазии, мы допускаем любые формы существования, не белковые, а, скажем, кремниевые, даже плазменные…</w:t>
      </w:r>
    </w:p>
    <w:p>
      <w:pPr>
        <w:pStyle w:val="Normal"/>
        <w:bidi w:val="0"/>
        <w:spacing w:before="0" w:after="0"/>
        <w:ind w:left="0" w:right="0" w:firstLine="567"/>
        <w:rPr/>
      </w:pPr>
      <w:r>
        <w:rPr/>
        <w:t>— </w:t>
      </w:r>
      <w:r>
        <w:rPr/>
        <w:t>Это все не то, — вроде бы даже со вздохом ответил Голос. — Все ваши фантазии лишь бледная тень действительных возможностей и осуществлений. Нас, далеко ушедших, вы ищете во Вселенной, пытаетесь уловить наши радиопередачи, удивляетесь, не видя астроинженерных чудес, ничего не находите и начинаете думать, что нас нет вообще. А все не так. Чтобы ответ не показался вам диким, нелепым, фантастическим, чтобы он не поверг вас в смятение, для начала сообразите простую вещь. Не надо фантазий, элементарная диалектика: как скажется первый её закон на цивилизации, позади которой не тысячи, как у вас, а миллионы лет истории?</w:t>
      </w:r>
    </w:p>
    <w:p>
      <w:pPr>
        <w:pStyle w:val="Normal"/>
        <w:bidi w:val="0"/>
        <w:spacing w:before="0" w:after="0"/>
        <w:ind w:left="0" w:right="0" w:firstLine="567"/>
        <w:rPr/>
      </w:pPr>
      <w:r>
        <w:rPr/>
        <w:t>— </w:t>
      </w:r>
      <w:r>
        <w:rPr/>
        <w:t>Ну, это дважды два — четыре. — Привыкший уважать свой ум, Стожаров даже слегка оскорбился. — Ясно, что такая цивилизация неизбежно обретёт новое качество, станет иной, чем была. Дальше простор вариантов, все число которых не охватит никакая фантазия. Например, разум переводит себя из биологической оболочки в более долговечную машинно-кристаллическую. Или ещё что-нибудь, вплоть до мыслящего океана, хотя это, по-моему, несерьёзно. Словом, мы об этом думали, проигрывали разные варианты, просто это далеко от наших теперешних забот, поэтому мало кого интересует. Я и представить не мог…</w:t>
      </w:r>
    </w:p>
    <w:p>
      <w:pPr>
        <w:pStyle w:val="Normal"/>
        <w:bidi w:val="0"/>
        <w:spacing w:before="0" w:after="0"/>
        <w:ind w:left="0" w:right="0" w:firstLine="567"/>
        <w:rPr/>
      </w:pPr>
      <w:r>
        <w:rPr/>
        <w:t>Он запнулся, вспомнив, кому и в каких условиях все это говорит.</w:t>
      </w:r>
    </w:p>
    <w:p>
      <w:pPr>
        <w:pStyle w:val="Normal"/>
        <w:bidi w:val="0"/>
        <w:spacing w:before="0" w:after="0"/>
        <w:ind w:left="0" w:right="0" w:firstLine="567"/>
        <w:rPr/>
      </w:pPr>
      <w:r>
        <w:rPr/>
        <w:t>— </w:t>
      </w:r>
      <w:r>
        <w:rPr/>
        <w:t>Так что же в действительности? — прошептал он, немея. — Что?…</w:t>
      </w:r>
    </w:p>
    <w:p>
      <w:pPr>
        <w:pStyle w:val="Normal"/>
        <w:bidi w:val="0"/>
        <w:spacing w:before="0" w:after="0"/>
        <w:ind w:left="0" w:right="0" w:firstLine="567"/>
        <w:rPr/>
      </w:pPr>
      <w:r>
        <w:rPr/>
        <w:t>— </w:t>
      </w:r>
      <w:r>
        <w:rPr/>
        <w:t>Смелее, — позвал Голос. — К чему ведёт первое качественное изменение?</w:t>
      </w:r>
    </w:p>
    <w:p>
      <w:pPr>
        <w:pStyle w:val="Normal"/>
        <w:bidi w:val="0"/>
        <w:spacing w:before="0" w:after="0"/>
        <w:ind w:left="0" w:right="0" w:firstLine="567"/>
        <w:rPr/>
      </w:pPr>
      <w:r>
        <w:rPr/>
        <w:t>— </w:t>
      </w:r>
      <w:r>
        <w:rPr/>
        <w:t>Понял… — все тем же немеющим шёпотом проговорил Стожаров. — За ним новое развитие, новый переход, новое… Да сколько их было у вас за миллионы-то лет?! Ведь это страшно… Ужас!</w:t>
      </w:r>
    </w:p>
    <w:p>
      <w:pPr>
        <w:pStyle w:val="Normal"/>
        <w:bidi w:val="0"/>
        <w:spacing w:before="0" w:after="0"/>
        <w:ind w:left="0" w:right="0" w:firstLine="567"/>
        <w:rPr/>
      </w:pPr>
      <w:r>
        <w:rPr/>
        <w:t>Последнее слово вырвалось невольно. Лишь теперь Стожарову по-настоящему, во всей безмерности открылась та даль, куда он должен был заглянуть. Даль иного, нечеловеческого будущего, от которой он отшатнулся и от которой не мог избавиться, потому что уже был в ней… безвозвратно. Очевидно, так, иначе к чему бы весь разговор?</w:t>
      </w:r>
    </w:p>
    <w:p>
      <w:pPr>
        <w:pStyle w:val="Normal"/>
        <w:bidi w:val="0"/>
        <w:spacing w:before="0" w:after="0"/>
        <w:ind w:left="0" w:right="0" w:firstLine="567"/>
        <w:rPr/>
      </w:pPr>
      <w:r>
        <w:rPr/>
        <w:t>— </w:t>
      </w:r>
      <w:r>
        <w:rPr/>
        <w:t>Подождите! — вскричал он. — Но разум, его воля, пусть законы развития, но как же это… Всем камнем лететь по траектории?! Да к чему тогда все, зачем устремления, если хочешь или не хочешь, а меняйся, переходи… И во что? Кто вы есть, что вы есть, кем были, хорошо ли вам теперь?!</w:t>
      </w:r>
    </w:p>
    <w:p>
      <w:pPr>
        <w:pStyle w:val="Normal"/>
        <w:bidi w:val="0"/>
        <w:spacing w:before="0" w:after="0"/>
        <w:ind w:left="0" w:right="0" w:firstLine="567"/>
        <w:rPr/>
      </w:pPr>
      <w:r>
        <w:rPr/>
        <w:t>— </w:t>
      </w:r>
      <w:r>
        <w:rPr/>
        <w:t>Вот это ближе, — одобрил Голос. — Разрешите ответный вопрос. У вас есть фантазии, даже гипотезы о преобразовании человека со временем в машиноподобное тело, в киборга или как там вы это ещё называете. Вас устраивает такая перспектива?</w:t>
      </w:r>
    </w:p>
    <w:p>
      <w:pPr>
        <w:pStyle w:val="Normal"/>
        <w:bidi w:val="0"/>
        <w:spacing w:before="0" w:after="0"/>
        <w:ind w:left="0" w:right="0" w:firstLine="567"/>
        <w:rPr/>
      </w:pPr>
      <w:r>
        <w:rPr/>
        <w:t>— </w:t>
      </w:r>
      <w:r>
        <w:rPr/>
        <w:t>Меня нет, — честно сознался Стожаров. — Не хочу быть навозом истории, годным лишь для того, чтобы на человечестве, как на перегное, взросла цивилизация каких-то там киборгов. Пусть эта новая цивилизация будет лучше, совершенней, я не хочу! Да, да, возможно, я выгляжу тем самым рамапитеком, который взвыл бы с тоски, шепни ему кто, что придётся расстаться с родными лианами и баобабами, переделаться в человека, переселиться в клетушки города, мудрить над приборами… Но я не рамапитек! Слышите? Тот ничего представить себе не мог, того законы природы влекли, как щепку в потоке, а со мной извольте считаться! Я сам использую законы природы, а это кое-что значит… Человечество да пребудет во веки веков! Иначе зачем все?</w:t>
      </w:r>
    </w:p>
    <w:p>
      <w:pPr>
        <w:pStyle w:val="Normal"/>
        <w:bidi w:val="0"/>
        <w:spacing w:before="0" w:after="0"/>
        <w:ind w:left="0" w:right="0" w:firstLine="567"/>
        <w:rPr/>
      </w:pPr>
      <w:r>
        <w:rPr/>
        <w:t>— </w:t>
      </w:r>
      <w:r>
        <w:rPr/>
        <w:t>Иначе зачем все… — эхом отозвался Голос. — Позвольте ещё вопрос. Почему некоторые ваши, тоже неглупые учёные считают переход человеческого разума в иную оболочку не только возможным или необходимым, но и благоприятным делом?</w:t>
      </w:r>
    </w:p>
    <w:p>
      <w:pPr>
        <w:pStyle w:val="Normal"/>
        <w:bidi w:val="0"/>
        <w:spacing w:before="0" w:after="0"/>
        <w:ind w:left="0" w:right="0" w:firstLine="567"/>
        <w:rPr/>
      </w:pPr>
      <w:r>
        <w:rPr/>
        <w:t>— </w:t>
      </w:r>
      <w:r>
        <w:rPr/>
        <w:t>Они полагают возможным, более того, неизбежным создание искусственного сверхчеловеческого интеллекта. Они считают, что им будет принята эстафета нашей культуры. Сверх того они надеются, что наш разум войдёт составной частью в машинный и тем самым человек обретёт в новом качестве если не бессмертие, то…</w:t>
      </w:r>
    </w:p>
    <w:p>
      <w:pPr>
        <w:pStyle w:val="Normal"/>
        <w:bidi w:val="0"/>
        <w:spacing w:before="0" w:after="0"/>
        <w:ind w:left="0" w:right="0" w:firstLine="567"/>
        <w:rPr/>
      </w:pPr>
      <w:r>
        <w:rPr/>
        <w:t>— </w:t>
      </w:r>
      <w:r>
        <w:rPr/>
        <w:t>Достаточно. Мыслящий смертен, а это для него нестерпимо. Живу, думаю, чувствую, но, что бы я ни делал, все равно обречён, исчезну, истлею. Думать об этом жутко, только это ещё не весь ужас. Он в неизбежности. Неизбежность — вот против чего восстаёт человек, да и любой разумный, какое бы солнце ему ни светило. Что вы сами только что отвергли? Не смерть. Перспективу жизни, раз в ней неизбежно превращение всего вам родного во что-то неузнаваемое. Этому вы сказали: не хочу! А те, с кем вы так спорите, восстали против другой, сегодняшней неизбежности. Они в машинах увидели шанс одолеть смерть как самую злую неизбежность.</w:t>
      </w:r>
    </w:p>
    <w:p>
      <w:pPr>
        <w:pStyle w:val="Normal"/>
        <w:bidi w:val="0"/>
        <w:spacing w:before="0" w:after="0"/>
        <w:ind w:left="0" w:right="0" w:firstLine="567"/>
        <w:rPr/>
      </w:pPr>
      <w:r>
        <w:rPr/>
        <w:t>— </w:t>
      </w:r>
      <w:r>
        <w:rPr/>
        <w:t>Так, значит, они правы? Значит, нам придётся… Вы сами… Вы-то неужели тот самый машинный сверхмозг?!</w:t>
      </w:r>
    </w:p>
    <w:p>
      <w:pPr>
        <w:pStyle w:val="Normal"/>
        <w:bidi w:val="0"/>
        <w:spacing w:before="0" w:after="0"/>
        <w:ind w:left="0" w:right="0" w:firstLine="567"/>
        <w:rPr/>
      </w:pPr>
      <w:r>
        <w:rPr/>
        <w:t>— </w:t>
      </w:r>
      <w:r>
        <w:rPr/>
        <w:t>Я ничего не говорил об осуществимости ваших гипотез, предположений и фантазий, пока что я лишь чуточку проявил устремление ваших собственных желаний. Не более. Оценить достоверность своих опасений касательно торжества машинного интеллекта, если это вас так волнует, вы можете сами, с моей стороны тут достаточно лишь намёка.</w:t>
      </w:r>
    </w:p>
    <w:p>
      <w:pPr>
        <w:pStyle w:val="Normal"/>
        <w:bidi w:val="0"/>
        <w:spacing w:before="0" w:after="0"/>
        <w:ind w:left="0" w:right="0" w:firstLine="567"/>
        <w:rPr/>
      </w:pPr>
      <w:r>
        <w:rPr/>
        <w:t>— </w:t>
      </w:r>
      <w:r>
        <w:rPr/>
        <w:t>Так дайте! Хотя, собственно, к чему весь этот разговор? Зачем?</w:t>
      </w:r>
    </w:p>
    <w:p>
      <w:pPr>
        <w:pStyle w:val="Normal"/>
        <w:bidi w:val="0"/>
        <w:spacing w:before="0" w:after="0"/>
        <w:ind w:left="0" w:right="0" w:firstLine="567"/>
        <w:rPr/>
      </w:pPr>
      <w:r>
        <w:rPr/>
        <w:t>— </w:t>
      </w:r>
      <w:r>
        <w:rPr/>
        <w:t>Он неспроста… — Голос как будто заколебался. — Он и для меня важен. Сейчас желательно максимальное, насколько это возможно, ваше понимание ситуации, в которой мы очутились. А намёк… Каким было первое научное представление людей о месте их планеты в мироздании? Оно было обратно действительному. Что можно сказать о первой гипотезе зависимости скорости падения тел от их веса? То же самое. Вспомните далее причудливую судьбу идеи превращения элементов или совсем недавний ваш спор о природе света. И так далее. Намечается закономерность, не правда ли?</w:t>
      </w:r>
    </w:p>
    <w:p>
      <w:pPr>
        <w:pStyle w:val="Normal"/>
        <w:bidi w:val="0"/>
        <w:spacing w:before="0" w:after="0"/>
        <w:ind w:left="0" w:right="0" w:firstLine="567"/>
        <w:rPr/>
      </w:pPr>
      <w:r>
        <w:rPr/>
        <w:t>— </w:t>
      </w:r>
      <w:r>
        <w:rPr/>
        <w:t>Ясно. — Ощущай Стожаров себя как тело, он, вероятно, стиснул бы зубы. — Вы намекаете, что как только мы начинаем задумываться о новом и сложном для нас предмете, первые наши о нем догадки чаще всего содержат лишь крупицу истины, а то и вовсе все ставят с ног на голову. Да, мы такие… Так откройте же, наконец, истину! Надеюсь, уж вы-то владеете абсолютной?</w:t>
      </w:r>
    </w:p>
    <w:p>
      <w:pPr>
        <w:pStyle w:val="Normal"/>
        <w:bidi w:val="0"/>
        <w:spacing w:before="0" w:after="0"/>
        <w:ind w:left="0" w:right="0" w:firstLine="567"/>
        <w:rPr/>
      </w:pPr>
      <w:r>
        <w:rPr/>
        <w:t>Стожаров тут же обозвал себя идиотом. Поздно. Раздражённая насмешка отлилась в слова, показав его тем, кем он никак не хотел выглядеть: сопляком. Впрочем, какая разница? Очевидным было то, что Голос читает в его душе, как в раскрытой книге.</w:t>
      </w:r>
    </w:p>
    <w:p>
      <w:pPr>
        <w:pStyle w:val="Normal"/>
        <w:bidi w:val="0"/>
        <w:spacing w:before="0" w:after="0"/>
        <w:ind w:left="0" w:right="0" w:firstLine="567"/>
        <w:rPr/>
      </w:pPr>
      <w:r>
        <w:rPr/>
        <w:t>— </w:t>
      </w:r>
      <w:r>
        <w:rPr/>
        <w:t>Все нормально, — подтвердил Голос. — Я ничуть не обижен, скорей восхищён. Даже в такой ситуации вас больше интересует судьба рода, чем ваша собственная, поскольку о ней вы пока не задали ни одного прямого вопроса, хотя на душе у вас весьма неспокойно. Для разума вашего уровня такое поведение редкость.</w:t>
      </w:r>
    </w:p>
    <w:p>
      <w:pPr>
        <w:pStyle w:val="Normal"/>
        <w:bidi w:val="0"/>
        <w:spacing w:before="0" w:after="0"/>
        <w:ind w:left="0" w:right="0" w:firstLine="567"/>
        <w:rPr/>
      </w:pPr>
      <w:r>
        <w:rPr/>
        <w:t>— </w:t>
      </w:r>
      <w:r>
        <w:rPr/>
        <w:t>Я просто-напросто исследователь, — буркнул Стожаров. — Мне все интересно… Ладно, так в чем же неверны наши теперешние представления?</w:t>
      </w:r>
    </w:p>
    <w:p>
      <w:pPr>
        <w:pStyle w:val="Normal"/>
        <w:bidi w:val="0"/>
        <w:spacing w:before="0" w:after="0"/>
        <w:ind w:left="0" w:right="0" w:firstLine="567"/>
        <w:rPr/>
      </w:pPr>
      <w:r>
        <w:rPr/>
        <w:t>— </w:t>
      </w:r>
      <w:r>
        <w:rPr/>
        <w:t>Вам мешает весь прежний жизненный опыт. Руководствуясь им, вы упорно связываете будущее личности и судьбу разума с конкретным телом, не важно, белковым или небелковым, одиночным или множественным, раздельным или слитным. Попробуйте отрешиться от этого узкого представления.</w:t>
      </w:r>
    </w:p>
    <w:p>
      <w:pPr>
        <w:pStyle w:val="Normal"/>
        <w:bidi w:val="0"/>
        <w:spacing w:before="0" w:after="0"/>
        <w:ind w:left="0" w:right="0" w:firstLine="567"/>
        <w:rPr/>
      </w:pPr>
      <w:r>
        <w:rPr/>
        <w:t>— </w:t>
      </w:r>
      <w:r>
        <w:rPr/>
        <w:t>То есть как? — удивился Стожаров. — Представить существование не в конкретном теле, не одиночное и не множественное, не раздельное, но и не слитное, а… Вы смеётесь! Да легче вообразить безугольный куб, чем бытие ни в чем и, в сущности, нигде…</w:t>
      </w:r>
    </w:p>
    <w:p>
      <w:pPr>
        <w:pStyle w:val="Normal"/>
        <w:bidi w:val="0"/>
        <w:spacing w:before="0" w:after="0"/>
        <w:ind w:left="0" w:right="0" w:firstLine="567"/>
        <w:rPr/>
      </w:pPr>
      <w:r>
        <w:rPr/>
        <w:t>— </w:t>
      </w:r>
      <w:r>
        <w:rPr/>
        <w:t>Однако вариант, который вы с ходу отвергаете, считая его невозможным, немыслимым, был перед вашими глазами всегда.</w:t>
      </w:r>
    </w:p>
    <w:p>
      <w:pPr>
        <w:pStyle w:val="Normal"/>
        <w:bidi w:val="0"/>
        <w:spacing w:before="0" w:after="0"/>
        <w:ind w:left="0" w:right="0" w:firstLine="567"/>
        <w:rPr/>
      </w:pPr>
      <w:r>
        <w:rPr/>
        <w:t>— </w:t>
      </w:r>
      <w:r>
        <w:rPr/>
        <w:t>Что, что?</w:t>
      </w:r>
    </w:p>
    <w:p>
      <w:pPr>
        <w:pStyle w:val="Normal"/>
        <w:bidi w:val="0"/>
        <w:spacing w:before="0" w:after="0"/>
        <w:ind w:left="0" w:right="0" w:firstLine="567"/>
        <w:rPr/>
      </w:pPr>
      <w:r>
        <w:rPr/>
        <w:t>— </w:t>
      </w:r>
      <w:r>
        <w:rPr/>
        <w:t>Телевидение.</w:t>
      </w:r>
    </w:p>
    <w:p>
      <w:pPr>
        <w:pStyle w:val="Normal"/>
        <w:bidi w:val="0"/>
        <w:spacing w:before="0" w:after="0"/>
        <w:ind w:left="0" w:right="0" w:firstLine="567"/>
        <w:rPr/>
      </w:pPr>
      <w:r>
        <w:rPr/>
        <w:t>— </w:t>
      </w:r>
      <w:r>
        <w:rPr/>
        <w:t>Телевидение?!</w:t>
      </w:r>
    </w:p>
    <w:p>
      <w:pPr>
        <w:pStyle w:val="Normal"/>
        <w:bidi w:val="0"/>
        <w:spacing w:before="0" w:after="0"/>
        <w:ind w:left="0" w:right="0" w:firstLine="567"/>
        <w:rPr/>
      </w:pPr>
      <w:r>
        <w:rPr/>
        <w:t>— </w:t>
      </w:r>
      <w:r>
        <w:rPr/>
        <w:t>Да. Ваш в нем образ. Каков он и где? Он рассеян в пространстве. Находится на экранах. Одновременно законсервирован в видеолентах, может там храниться и снова ожить, заполнить собой пространство в любой день после вашей смерти. Вот вам грубый пример существования чего-то и в точке и в огромном объёме, в конкретном теле и вне его, в данный миг времени и любой другой.</w:t>
      </w:r>
    </w:p>
    <w:p>
      <w:pPr>
        <w:pStyle w:val="Normal"/>
        <w:bidi w:val="0"/>
        <w:spacing w:before="0" w:after="0"/>
        <w:ind w:left="0" w:right="0" w:firstLine="567"/>
        <w:rPr/>
      </w:pPr>
      <w:r>
        <w:rPr/>
        <w:t>— </w:t>
      </w:r>
      <w:r>
        <w:rPr/>
        <w:t>Черт, действительно!… Но это же образ, слепок, а вы говорите о личности, её разуме… Хотя…</w:t>
      </w:r>
    </w:p>
    <w:p>
      <w:pPr>
        <w:pStyle w:val="Normal"/>
        <w:bidi w:val="0"/>
        <w:spacing w:before="0" w:after="0"/>
        <w:ind w:left="0" w:right="0" w:firstLine="567"/>
        <w:rPr/>
      </w:pPr>
      <w:r>
        <w:rPr/>
        <w:t>Стожаров задумался. Скульптура, портретная живопись, далее фотосъёмка, кино, голография, перевоплощение внешности, отлёт образа, его все более самостоятельное, множественное, на века существование… Затем уловленный, сохранённый, тоже отдельный от человека голос! Та же самая эволюция! По каплям, по частностям осуществляемое бессмертие внешнего, наиболее простого, легче всего достижимого. Вот же к чему дело идёт! Так, так, верно. Стоп! Это все внешнее, несущественное. Сознание, разум, человеческое “я” тленно, как было, тут ничего не изменилось, за все века, за все тысячелетия, тот же обрыв, то же вместе с телом исчезновение. Хотя…</w:t>
      </w:r>
    </w:p>
    <w:p>
      <w:pPr>
        <w:pStyle w:val="Normal"/>
        <w:bidi w:val="0"/>
        <w:spacing w:before="0" w:after="0"/>
        <w:ind w:left="0" w:right="0" w:firstLine="567"/>
        <w:rPr/>
      </w:pPr>
      <w:r>
        <w:rPr/>
        <w:t>Я идиот, повторил Стожаров. Я слеп, как десять тысяч кротов. Мысль — а разве она не частичка личности? — с развитием письма, книгопечатания, электроники обрела небывалое долголетие. Тысячелетия меж мною и Гомером, Платоном, Аристотелем, но, читая их произведения, я же соприкасаюсь с их разумом, чувствами, ощущаю их личность… Это факт. А компьютеры, бездушные компьютеры? Их логика. Это мы её вложили, это наша логика, это наша мысль, это отчасти мы сами. Если синтезировать все — образ, голос, запечатлённую мысль, — если добавить, если развить, смело глянуть вперёд на века, представить возможное, а точнее, кажущееся невозможным…</w:t>
      </w:r>
    </w:p>
    <w:p>
      <w:pPr>
        <w:pStyle w:val="Normal"/>
        <w:bidi w:val="0"/>
        <w:spacing w:before="0" w:after="0"/>
        <w:ind w:left="0" w:right="0" w:firstLine="567"/>
        <w:rPr/>
      </w:pPr>
      <w:r>
        <w:rPr/>
        <w:t>— </w:t>
      </w:r>
      <w:r>
        <w:rPr/>
        <w:t>Вот именно, — сказал Голос. — Кто никогда не видел домов, для того котлован стройки лишь грязная яма, а камни фундамента — начало и конец спешно возводимой ограды. Вполне естественная ошибка, не так ли? Сходным образом для вас самих выглядит ваш собственный, едва начатый труд над бессмертием, поскольку вы ещё не можете представить себя вне и помимо той оболочки, в которую вас заключила природа. Но рано или поздно вам откроется смысл и перспектива. Не вы одни, все разумные восстают против смерти как самого нестерпимого воплощения неизбежности, все прозревают безбрежное и вечное море жизни, в него со временем вливаются все цивилизации, если, конечно, не иссякают по дороге в песках застоя, не срываются в пропасть самоуничтожения, что, понятно, тоже бывает. Уж тут неизбежности нет никакой…</w:t>
      </w:r>
    </w:p>
    <w:p>
      <w:pPr>
        <w:pStyle w:val="Normal"/>
        <w:bidi w:val="0"/>
        <w:spacing w:before="0" w:after="0"/>
        <w:ind w:left="0" w:right="0" w:firstLine="567"/>
        <w:rPr/>
      </w:pPr>
      <w:r>
        <w:rPr/>
        <w:t>— </w:t>
      </w:r>
      <w:r>
        <w:rPr/>
        <w:t>Хорошо, хорошо, — почти лихорадочно перебил Стожаров. — А осуществление? Само осуществление? Ваше вечное море жизни, какое оно? Оно непостижимо для меня, да? Как и способ его достижения?</w:t>
      </w:r>
    </w:p>
    <w:p>
      <w:pPr>
        <w:pStyle w:val="Normal"/>
        <w:bidi w:val="0"/>
        <w:spacing w:before="0" w:after="0"/>
        <w:ind w:left="0" w:right="0" w:firstLine="567"/>
        <w:rPr/>
      </w:pPr>
      <w:r>
        <w:rPr/>
        <w:t>— </w:t>
      </w:r>
      <w:r>
        <w:rPr/>
        <w:t>Принцип прост и легко постижим. Разум есть свойство высокоорганизованной материи, верно?</w:t>
      </w:r>
    </w:p>
    <w:p>
      <w:pPr>
        <w:pStyle w:val="Normal"/>
        <w:bidi w:val="0"/>
        <w:spacing w:before="0" w:after="0"/>
        <w:ind w:left="0" w:right="0" w:firstLine="567"/>
        <w:rPr/>
      </w:pPr>
      <w:r>
        <w:rPr/>
        <w:t>— </w:t>
      </w:r>
      <w:r>
        <w:rPr/>
        <w:t>Конечно! Дальше, дальше!…</w:t>
      </w:r>
    </w:p>
    <w:p>
      <w:pPr>
        <w:pStyle w:val="Normal"/>
        <w:bidi w:val="0"/>
        <w:spacing w:before="0" w:after="0"/>
        <w:ind w:left="0" w:right="0" w:firstLine="567"/>
        <w:rPr/>
      </w:pPr>
      <w:r>
        <w:rPr/>
        <w:t>— </w:t>
      </w:r>
      <w:r>
        <w:rPr/>
        <w:t>Что же в принципе запрещает разуму какую угодно форму материи и где угодно организовывать так, как это необходимо для его существования и перемещения?</w:t>
      </w:r>
    </w:p>
    <w:p>
      <w:pPr>
        <w:pStyle w:val="Normal"/>
        <w:bidi w:val="0"/>
        <w:spacing w:before="0" w:after="0"/>
        <w:ind w:left="0" w:right="0" w:firstLine="567"/>
        <w:rPr/>
      </w:pPr>
      <w:r>
        <w:rPr/>
        <w:t>— </w:t>
      </w:r>
      <w:r>
        <w:rPr/>
        <w:t>Вот оно что… — Была бы возможность стукнуть себя с досады, Стожаров не преминул бы это сделать. — Ну да, ну конечно! Для обитания и укрытия тела природа дала нам только пещеры, а мы научились строить дома, перемещать их хоть под воду, хоть в космос, ещё десять, ещё сотня шагов по тому же пути и… Ах, черт! Сотня ли? Те же компьютеры — это лишь вещество, электричество и… и организация всего этого в сложную форму материи! Ведь ничего больше, а в результате уже какое-то подобие мысли, разума, уже предсознание… Это сегодня, сейчас, тогда как дальше… Какие там, к дьяволу, роботы, киборги, прочая элементарщина! Все не то, все лишь ступенька, нижняя опора для… Слушайте, я больше не могу, мысль путается. Как… как вы живёте?! Где вы есть, какие вы есть?!</w:t>
      </w:r>
    </w:p>
    <w:p>
      <w:pPr>
        <w:pStyle w:val="Normal"/>
        <w:bidi w:val="0"/>
        <w:spacing w:before="0" w:after="0"/>
        <w:ind w:left="0" w:right="0" w:firstLine="567"/>
        <w:rPr/>
      </w:pPr>
      <w:r>
        <w:rPr/>
        <w:t>— </w:t>
      </w:r>
      <w:r>
        <w:rPr/>
        <w:t>Спросите у луча, где он, когда летит, и что с ним стало, когда он упал. Спросите себя, где и в чем вы живёте: только на земле? Может быть, ещё в океанских глубинах, в космосе уже ваш дом? В книгах, которые существуют века? В радиоволнах, которые уносят ваш образ и речь к другим звёздам? Соедините все представления, и будет отдалённый, как эхо, ответ, какие мы и в чем живём. Для нашего обитания пригодно все, что есть в мире, мы везде у себя. Облачко, мы и его можем сделать своей обителью; глубинная структура вакуума — и она пригодна. У нас нет формы, нет тела, потому что для нас — все тело и сменить облик нам так же просто, как вам переодеться. Вы убеждаете себя, что это невозможно представить, но то, что вам кажется фантастичным, всегда было перед вашими глазами. Не вы ли только что поняли: в любой глыбе уже таится компьютер, надо лишь её преобразовать? А в чем таилась вся жизнь, все деревья, все животные, вы сами, когда на планете ещё и белка не было? В песке, воде, ветре, в свете солнца. В чем скрывались песчинки, капли дождя, шум ветра, когда не то что планета, но и звезды клубились туманностью? Все возможности уже зрели там, среди галактической плазмы, потоков частиц, колебаний вакуума. Все во всем, все во всем! Так всегда и везде, весь секрет нашего могущества в умении быстро реализовать нужные возможности, в способности пользоваться этим. Вы сами уже отчасти владеете им, потому что из камня, из энергии рек, из света и электронов творите компьютеры, космические корабли, образы голографии и даже искусственные сердца, которыми заменяете свои изношенные… Короче, вы движетесь по той же дороге, что и все разумные, где бы они ни начинали свой путь.</w:t>
      </w:r>
    </w:p>
    <w:p>
      <w:pPr>
        <w:pStyle w:val="Normal"/>
        <w:bidi w:val="0"/>
        <w:spacing w:before="0" w:after="0"/>
        <w:ind w:left="0" w:right="0" w:firstLine="567"/>
        <w:rPr/>
      </w:pPr>
      <w:r>
        <w:rPr/>
        <w:t>— </w:t>
      </w:r>
      <w:r>
        <w:rPr/>
        <w:t>И вам хорошо? — вырвалось у Стожарова.</w:t>
      </w:r>
    </w:p>
    <w:p>
      <w:pPr>
        <w:pStyle w:val="Normal"/>
        <w:bidi w:val="0"/>
        <w:spacing w:before="0" w:after="0"/>
        <w:ind w:left="0" w:right="0" w:firstLine="567"/>
        <w:rPr/>
      </w:pPr>
      <w:r>
        <w:rPr/>
        <w:t>Глупый вопрос, он тут же его устыдился. Хорошо ли почувствовал себя рамапитек на его месте? Он себя в шкуре рамапитека? Сопоставимы способы жизни, но не радости жизни.</w:t>
      </w:r>
    </w:p>
    <w:p>
      <w:pPr>
        <w:pStyle w:val="Normal"/>
        <w:bidi w:val="0"/>
        <w:spacing w:before="0" w:after="0"/>
        <w:ind w:left="0" w:right="0" w:firstLine="567"/>
        <w:rPr/>
      </w:pPr>
      <w:r>
        <w:rPr/>
        <w:t>И Голос ничего не ответил. Он сказал своё:</w:t>
      </w:r>
    </w:p>
    <w:p>
      <w:pPr>
        <w:pStyle w:val="Normal"/>
        <w:bidi w:val="0"/>
        <w:spacing w:before="0" w:after="0"/>
        <w:ind w:left="0" w:right="0" w:firstLine="567"/>
        <w:rPr/>
      </w:pPr>
      <w:r>
        <w:rPr/>
        <w:t>— </w:t>
      </w:r>
      <w:r>
        <w:rPr/>
        <w:t>Хорошо ли вам сейчас?</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Однако вы существу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слите, чувствуете, познаете. Вы живёте.</w:t>
      </w:r>
    </w:p>
    <w:p>
      <w:pPr>
        <w:pStyle w:val="Normal"/>
        <w:bidi w:val="0"/>
        <w:spacing w:before="0" w:after="0"/>
        <w:ind w:left="0" w:right="0" w:firstLine="567"/>
        <w:rPr/>
      </w:pPr>
      <w:r>
        <w:rPr/>
        <w:t>— </w:t>
      </w:r>
      <w:r>
        <w:rPr/>
        <w:t>Но как? Я ли это?</w:t>
      </w:r>
    </w:p>
    <w:p>
      <w:pPr>
        <w:pStyle w:val="Normal"/>
        <w:bidi w:val="0"/>
        <w:spacing w:before="0" w:after="0"/>
        <w:ind w:left="0" w:right="0" w:firstLine="567"/>
        <w:rPr/>
      </w:pPr>
      <w:r>
        <w:rPr/>
        <w:t>— </w:t>
      </w:r>
      <w:r>
        <w:rPr/>
        <w:t>Взамен утерянного вы приобрели бессмертие.</w:t>
      </w:r>
    </w:p>
    <w:p>
      <w:pPr>
        <w:pStyle w:val="Normal"/>
        <w:bidi w:val="0"/>
        <w:spacing w:before="0" w:after="0"/>
        <w:ind w:left="0" w:right="0" w:firstLine="567"/>
        <w:rPr/>
      </w:pPr>
      <w:r>
        <w:rPr/>
        <w:t>— </w:t>
      </w:r>
      <w:r>
        <w:rPr/>
        <w:t>Бессмертие?</w:t>
      </w:r>
    </w:p>
    <w:p>
      <w:pPr>
        <w:pStyle w:val="Normal"/>
        <w:bidi w:val="0"/>
        <w:spacing w:before="0" w:after="0"/>
        <w:ind w:left="0" w:right="0" w:firstLine="567"/>
        <w:rPr/>
      </w:pPr>
      <w:r>
        <w:rPr/>
        <w:t>— </w:t>
      </w:r>
      <w:r>
        <w:rPr/>
        <w:t>Наш способ жизни, это почти то же самое.</w:t>
      </w:r>
    </w:p>
    <w:p>
      <w:pPr>
        <w:pStyle w:val="Normal"/>
        <w:bidi w:val="0"/>
        <w:spacing w:before="0" w:after="0"/>
        <w:ind w:left="0" w:right="0" w:firstLine="567"/>
        <w:rPr/>
      </w:pPr>
      <w:r>
        <w:rPr/>
        <w:t>— </w:t>
      </w:r>
      <w:r>
        <w:rPr/>
        <w:t>Я не просил! С какой стати? Или это ваш… ваш надо мной эксперимент?!</w:t>
      </w:r>
    </w:p>
    <w:p>
      <w:pPr>
        <w:pStyle w:val="Normal"/>
        <w:bidi w:val="0"/>
        <w:spacing w:before="0" w:after="0"/>
        <w:ind w:left="0" w:right="0" w:firstLine="567"/>
        <w:rPr/>
      </w:pPr>
      <w:r>
        <w:rPr/>
        <w:t>— </w:t>
      </w:r>
      <w:r>
        <w:rPr/>
        <w:t>Скорей, ваш.</w:t>
      </w:r>
    </w:p>
    <w:p>
      <w:pPr>
        <w:pStyle w:val="Normal"/>
        <w:bidi w:val="0"/>
        <w:spacing w:before="0" w:after="0"/>
        <w:ind w:left="0" w:right="0" w:firstLine="567"/>
        <w:rPr/>
      </w:pPr>
      <w:r>
        <w:rPr/>
        <w:t>— </w:t>
      </w:r>
      <w:r>
        <w:rPr/>
        <w:t>Мой?</w:t>
      </w:r>
    </w:p>
    <w:p>
      <w:pPr>
        <w:pStyle w:val="Normal"/>
        <w:bidi w:val="0"/>
        <w:spacing w:before="0" w:after="0"/>
        <w:ind w:left="0" w:right="0" w:firstLine="567"/>
        <w:rPr/>
      </w:pPr>
      <w:r>
        <w:rPr/>
        <w:t>— </w:t>
      </w:r>
      <w:r>
        <w:rPr/>
        <w:t>Ничей, если быть точным. Вы готовили установку, хотели раздвинуть пределы своего проникновения в материю. И нанесли ей удар. Вам казалось, что вы предусмотрели последствия, но все предусмотреть не дано ни вам, ни нам. Случайно ваш удар пришёлся по структуре, которая в то мгновение была мной. Мы бессмертны, но это не абсолют. Мы, как и все в мире, уязвимы. А ваш удар…</w:t>
      </w:r>
    </w:p>
    <w:p>
      <w:pPr>
        <w:pStyle w:val="Normal"/>
        <w:bidi w:val="0"/>
        <w:spacing w:before="0" w:after="0"/>
        <w:ind w:left="0" w:right="0" w:firstLine="567"/>
        <w:rPr/>
      </w:pPr>
      <w:r>
        <w:rPr/>
        <w:t>— </w:t>
      </w:r>
      <w:r>
        <w:rPr/>
        <w:t>Я не знал!</w:t>
      </w:r>
    </w:p>
    <w:p>
      <w:pPr>
        <w:pStyle w:val="Normal"/>
        <w:bidi w:val="0"/>
        <w:spacing w:before="0" w:after="0"/>
        <w:ind w:left="0" w:right="0" w:firstLine="567"/>
        <w:rPr/>
      </w:pPr>
      <w:r>
        <w:rPr/>
        <w:t>— </w:t>
      </w:r>
      <w:r>
        <w:rPr/>
        <w:t>И не могли знать, а я мог предугадать, мог остеречься, но… Возможно могущество, безошибочность — нет. Наспех отражая удар, я вдруг понял, что этим убиваю вас. Что я успевал и мог, то я сделал: вы остались живы…</w:t>
      </w:r>
    </w:p>
    <w:p>
      <w:pPr>
        <w:pStyle w:val="Normal"/>
        <w:bidi w:val="0"/>
        <w:spacing w:before="0" w:after="0"/>
        <w:ind w:left="0" w:right="0" w:firstLine="567"/>
        <w:rPr/>
      </w:pPr>
      <w:r>
        <w:rPr/>
        <w:t>— </w:t>
      </w:r>
      <w:r>
        <w:rPr/>
        <w:t>А моё тело…</w:t>
      </w:r>
    </w:p>
    <w:p>
      <w:pPr>
        <w:pStyle w:val="Normal"/>
        <w:bidi w:val="0"/>
        <w:spacing w:before="0" w:after="0"/>
        <w:ind w:left="0" w:right="0" w:firstLine="567"/>
        <w:rPr/>
      </w:pPr>
      <w:r>
        <w:rPr/>
        <w:t>— </w:t>
      </w:r>
      <w:r>
        <w:rPr/>
        <w:t>Стоит ли о нем вспоминать? Взамен — вечность.</w:t>
      </w:r>
    </w:p>
    <w:p>
      <w:pPr>
        <w:pStyle w:val="Normal"/>
        <w:bidi w:val="0"/>
        <w:spacing w:before="0" w:after="0"/>
        <w:ind w:left="0" w:right="0" w:firstLine="567"/>
        <w:rPr/>
      </w:pPr>
      <w:r>
        <w:rPr/>
        <w:t>— </w:t>
      </w:r>
      <w:r>
        <w:rPr/>
        <w:t>Веч…</w:t>
      </w:r>
    </w:p>
    <w:p>
      <w:pPr>
        <w:pStyle w:val="Normal"/>
        <w:bidi w:val="0"/>
        <w:spacing w:before="0" w:after="0"/>
        <w:ind w:left="0" w:right="0" w:firstLine="567"/>
        <w:rPr/>
      </w:pPr>
      <w:r>
        <w:rPr/>
        <w:t>Голос Стожарова дрогнул и оборвался. Все-таки в нем теплилась надежда. Теперь с ней было покончено. Все, больше он не принадлежит семье человечества, вышел из неё, как бабочка из кокона. Теперь перед ним вечность. Нет, не вечность… Иное. То, чему нет названия в человеческом языке, нет настолько, что даже Голос не подобрал подходящего слова.</w:t>
      </w:r>
    </w:p>
    <w:p>
      <w:pPr>
        <w:pStyle w:val="Normal"/>
        <w:bidi w:val="0"/>
        <w:spacing w:before="0" w:after="0"/>
        <w:ind w:left="0" w:right="0" w:firstLine="567"/>
        <w:rPr/>
      </w:pPr>
      <w:r>
        <w:rPr/>
        <w:t>Как ни был он подготовлен, но его сознание в ужасе отпрянуло от этой бездны, которая на деле была не бездной, наоборот, вершиной разума, такой непомерной вершиной, что там, на ней, быть может, и звёздами играют, как лёгкими шариками одуванчика на весеннем лугу.</w:t>
      </w:r>
    </w:p>
    <w:p>
      <w:pPr>
        <w:pStyle w:val="Normal"/>
        <w:bidi w:val="0"/>
        <w:spacing w:before="0" w:after="0"/>
        <w:ind w:left="0" w:right="0" w:firstLine="567"/>
        <w:rPr/>
      </w:pPr>
      <w:r>
        <w:rPr/>
        <w:t>Но свыкнуться с этим! Принять?</w:t>
      </w:r>
    </w:p>
    <w:p>
      <w:pPr>
        <w:pStyle w:val="Normal"/>
        <w:bidi w:val="0"/>
        <w:spacing w:before="0" w:after="0"/>
        <w:ind w:left="0" w:right="0" w:firstLine="567"/>
        <w:rPr/>
      </w:pPr>
      <w:r>
        <w:rPr/>
        <w:t>— </w:t>
      </w:r>
      <w:r>
        <w:rPr/>
        <w:t>Будущее вас пугает. — Голос вроде бы дрогнул. — Напрасно… Вам кажется, что всегда будет так, как сейчас, темно, глухо, пусто. Нет. Вы пока словно бабочка в коконе, ведь чтобы спастись и спасти, мне пришлось как бы вклеить вас в себя. Наши структуры связались, переплелись; подробности излишни, вы не поймёте. И не нужны, потому что это состояние не навсегда. К тому же пока есть выбор.</w:t>
      </w:r>
    </w:p>
    <w:p>
      <w:pPr>
        <w:pStyle w:val="Normal"/>
        <w:bidi w:val="0"/>
        <w:spacing w:before="0" w:after="0"/>
        <w:ind w:left="0" w:right="0" w:firstLine="567"/>
        <w:rPr/>
      </w:pPr>
      <w:r>
        <w:rPr/>
        <w:t>— </w:t>
      </w:r>
      <w:r>
        <w:rPr/>
        <w:t>Какой? — Все рванулось в Стожарове при звуке этого слова.</w:t>
      </w:r>
    </w:p>
    <w:p>
      <w:pPr>
        <w:pStyle w:val="Normal"/>
        <w:bidi w:val="0"/>
        <w:spacing w:before="0" w:after="0"/>
        <w:ind w:left="0" w:right="0" w:firstLine="567"/>
        <w:rPr/>
      </w:pPr>
      <w:r>
        <w:rPr/>
        <w:t>— </w:t>
      </w:r>
      <w:r>
        <w:rPr/>
        <w:t>Вы уподобитесь мне. Или я верну вас в прежнее состояние. Потише, потише, я же предупреждал, что вы можете все испортить… Вот так, хорош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торопитесь решать! — поспешно сказал Голос. — Вам хочется обратно, назад, это понятно. Но подумайте о другом варианте. Перед вами распахнётся Вселенная. Хотите повидать все странные, чудесные, диковинные для вас пейзажи мириад планет? Вы сможете. Мы сами не знаем предела своей жизни, и вы не будете знать, но облететь Галактику так недолго, так просто… Вам откроются тайны природы, какие не дадутся человеческому уму и через тысячу лет, — великие, грозные, прекрасные тайны. Хотите их знать? Да, вы никогда уже не изведаете вкус земной пищи, не вдохнёте весенний воздух, кожей тела не ощутите солёное касание морской волны. Приобретения — всегда потери.</w:t>
      </w:r>
    </w:p>
    <w:p>
      <w:pPr>
        <w:pStyle w:val="Normal"/>
        <w:bidi w:val="0"/>
        <w:spacing w:before="0" w:after="0"/>
        <w:ind w:left="0" w:right="0" w:firstLine="567"/>
        <w:rPr/>
      </w:pPr>
      <w:r>
        <w:rPr/>
        <w:t>Но взамен! Взамен мудрость многих и разных цивилизаций, тонкость их дружбы, любви. Не снившаяся вам власть над материей. Миллионы недоступных вам чувств. Зрение, которое вам даст не семицветную, а тысячесветную радугу. Слух, который позволит услышать бурю звёздных протуберанцев и шорох растущих в земле кристаллов. Бесконечность и здесь. Наконец, деятельность куда более грандиозная, чем все о ней человечьи мечты. Вы и от неё откажетесь? Я все сказал. Теперь выбирайте: вперёд или назад? Решайте, пока не поздно.</w:t>
      </w:r>
    </w:p>
    <w:p>
      <w:pPr>
        <w:pStyle w:val="Normal"/>
        <w:bidi w:val="0"/>
        <w:spacing w:before="0" w:after="0"/>
        <w:ind w:left="0" w:right="0" w:firstLine="567"/>
        <w:rPr/>
      </w:pPr>
      <w:r>
        <w:rPr/>
        <w:t>— </w:t>
      </w:r>
      <w:r>
        <w:rPr/>
        <w:t>Но почему, почему вы меня уговариваете? — вскричал Стожаров. — Кто я для вас и зачем? Если вернуться назад так просто, то к чему…</w:t>
      </w:r>
    </w:p>
    <w:p>
      <w:pPr>
        <w:pStyle w:val="Normal"/>
        <w:bidi w:val="0"/>
        <w:spacing w:before="0" w:after="0"/>
        <w:ind w:left="0" w:right="0" w:firstLine="567"/>
        <w:rPr/>
      </w:pPr>
      <w:r>
        <w:rPr/>
        <w:t>— </w:t>
      </w:r>
      <w:r>
        <w:rPr/>
        <w:t>Вы должны выбрать. Так надо. И поспешите: мои возможности велики, но я не в силах удержать время навечно. Как скажете, так и будет. Но торопитесь!</w:t>
      </w:r>
    </w:p>
    <w:p>
      <w:pPr>
        <w:pStyle w:val="Normal"/>
        <w:bidi w:val="0"/>
        <w:spacing w:before="0" w:after="0"/>
        <w:ind w:left="0" w:right="0" w:firstLine="567"/>
        <w:rPr/>
      </w:pPr>
      <w:r>
        <w:rPr/>
        <w:t>Смолкло все.</w:t>
      </w:r>
    </w:p>
    <w:p>
      <w:pPr>
        <w:pStyle w:val="Normal"/>
        <w:bidi w:val="0"/>
        <w:spacing w:before="0" w:after="0"/>
        <w:ind w:left="0" w:right="0" w:firstLine="567"/>
        <w:rPr/>
      </w:pPr>
      <w:r>
        <w:rPr/>
        <w:t>Стожаров снова и уже бестрепетно вгляделся в приотворённую перед ним даль. Она завораживала. В ней было все, к чему мог стремиться ищущий ум. Все и даже больше того, о чем мечталось. Там, впереди, был не просто великий, могучий, ослепительный, но и добрый мир, ибо лишь его обитатель мог в мгновение внезапной и грозной опасности побеспокоиться ещё и о беспомощном чужаке. Конечно! Недобрый мир не смог бы уцелеть при таком своём могуществе.</w:t>
      </w:r>
    </w:p>
    <w:p>
      <w:pPr>
        <w:pStyle w:val="Normal"/>
        <w:bidi w:val="0"/>
        <w:spacing w:before="0" w:after="0"/>
        <w:ind w:left="0" w:right="0" w:firstLine="567"/>
        <w:rPr/>
      </w:pPr>
      <w:r>
        <w:rPr/>
        <w:t>Все было так, будущее призывно блистало всеми красками. И не оставалось сомнения, пригоден ли для него слабый человеческий разум; раз позвали, то позаботятся, проведут через все циклы качественных перемен, что-нибудь сделают.</w:t>
      </w:r>
    </w:p>
    <w:p>
      <w:pPr>
        <w:pStyle w:val="Normal"/>
        <w:bidi w:val="0"/>
        <w:spacing w:before="0" w:after="0"/>
        <w:ind w:left="0" w:right="0" w:firstLine="567"/>
        <w:rPr/>
      </w:pPr>
      <w:r>
        <w:rPr/>
        <w:t>Всей силой дерзкого желания Стожаров рванулся вперёд. Туда, туда, к морю всех рек, куда человеческому разуму тянуться ещё тысячи, может быть, миллионы лет! Что он оставляет, что?</w:t>
      </w:r>
    </w:p>
    <w:p>
      <w:pPr>
        <w:pStyle w:val="Normal"/>
        <w:bidi w:val="0"/>
        <w:spacing w:before="0" w:after="0"/>
        <w:ind w:left="0" w:right="0" w:firstLine="567"/>
        <w:rPr/>
      </w:pPr>
      <w:r>
        <w:rPr/>
        <w:t>Все прежнее предстало перед Стожаровым как в перевёрнутом бинокле. Маленький человек с мелкими страстями на крохотной планете, мотыльковая на ней жизнь, её неизбежный затем обрыв, и уже все, и уже никогда ничего не будет. Чего он лишался, что могло удержать? Все мимолётно, как тот воздух, который он напоследок втянул в свои лёгкие. Ведь нет ничего уже, только память. Она с ним пребудет навсегда, он унесёт её в любые звёздные дали и там, под нездешними солнцами или в загадочной глубине вакуума, его, как в детстве, опахнет смолистый запах сосны и в нем оживут… Или не оживут?</w:t>
      </w:r>
    </w:p>
    <w:p>
      <w:pPr>
        <w:pStyle w:val="Normal"/>
        <w:bidi w:val="0"/>
        <w:spacing w:before="0" w:after="0"/>
        <w:ind w:left="0" w:right="0" w:firstLine="567"/>
        <w:rPr/>
      </w:pPr>
      <w:r>
        <w:rPr/>
        <w:t>Стожаров попробовал представить, и тотчас из ниоткуда накатил запах нагретой солнцем хвои, защебетали птицы, предстали лица друзей, и все, что было с ним прежде и сопровождало весь его род, вернулось к нему с этим запахом, этим ветром, что всегда летел над неброским краем песков и болот, одинаково входил в лёгкие младенцев и стариков, одинаково нёс всем сладость земли и жизни, вечной, пока есть кому беречь и продолжать, множить, и украшать, и взметать её к звёздам.</w:t>
      </w:r>
    </w:p>
    <w:p>
      <w:pPr>
        <w:pStyle w:val="Normal"/>
        <w:bidi w:val="0"/>
        <w:spacing w:before="0" w:after="0"/>
        <w:ind w:left="0" w:right="0" w:firstLine="567"/>
        <w:rPr/>
      </w:pPr>
      <w:r>
        <w:rPr/>
        <w:t>— </w:t>
      </w:r>
      <w:r>
        <w:rPr/>
        <w:t>Время! — поторопил Голос.</w:t>
      </w:r>
    </w:p>
    <w:p>
      <w:pPr>
        <w:pStyle w:val="Normal"/>
        <w:bidi w:val="0"/>
        <w:spacing w:before="0" w:after="0"/>
        <w:ind w:left="0" w:right="0" w:firstLine="567"/>
        <w:rPr/>
      </w:pPr>
      <w:r>
        <w:rPr/>
        <w:t>— </w:t>
      </w:r>
      <w:r>
        <w:rPr/>
        <w:t>Я человек и не могу иначе, — сказал Стожаров. — Спасибо за все, но каждый должен пройти свой путь и у каждого есть свой долг перед родом. Я остаюсь.</w:t>
      </w:r>
    </w:p>
    <w:p>
      <w:pPr>
        <w:pStyle w:val="Normal"/>
        <w:bidi w:val="0"/>
        <w:spacing w:before="0" w:after="0"/>
        <w:ind w:left="0" w:right="0" w:firstLine="567"/>
        <w:rPr/>
      </w:pPr>
      <w:r>
        <w:rPr/>
        <w:t>— </w:t>
      </w:r>
      <w:r>
        <w:rPr/>
        <w:t>Жаль, — помедлив, сказал Голос. — Моё предложение не было ни искусом, ни опытом чистого альтруизма, как вы мимолётно подумали. Все и сложней, и проще. Мы оказались спаянными так неразрывно, что ваше возвращение назад сопряжено для меня с потерей вроде ампутации. Мне хотелось избежать этого урона, но ничего не поделаешь.</w:t>
      </w:r>
    </w:p>
    <w:p>
      <w:pPr>
        <w:pStyle w:val="Normal"/>
        <w:bidi w:val="0"/>
        <w:spacing w:before="0" w:after="0"/>
        <w:ind w:left="0" w:right="0" w:firstLine="567"/>
        <w:rPr/>
      </w:pPr>
      <w:r>
        <w:rPr/>
        <w:t>— </w:t>
      </w:r>
      <w:r>
        <w:rPr/>
        <w:t>Постойте! — рванулся Стожаров. — Почему вы не сказали этого раньше?! Я согласен! Согласен!</w:t>
      </w:r>
    </w:p>
    <w:p>
      <w:pPr>
        <w:pStyle w:val="Normal"/>
        <w:bidi w:val="0"/>
        <w:spacing w:before="0" w:after="0"/>
        <w:ind w:left="0" w:right="0" w:firstLine="567"/>
        <w:rPr/>
      </w:pPr>
      <w:r>
        <w:rPr/>
        <w:t>— </w:t>
      </w:r>
      <w:r>
        <w:rPr/>
        <w:t>Нет. Выше всего моральный закон, он мне велел поступить так, как я поступил и как поступлю, потому что в вашей уступке нет добровольности. Ни о чем не тревожьтесь — и прощайте.</w:t>
      </w:r>
    </w:p>
    <w:p>
      <w:pPr>
        <w:pStyle w:val="Normal"/>
        <w:bidi w:val="0"/>
        <w:spacing w:before="0" w:after="0"/>
        <w:ind w:left="0" w:right="0" w:firstLine="567"/>
        <w:rPr/>
      </w:pPr>
      <w:r>
        <w:rPr/>
        <w:t>…</w:t>
      </w:r>
      <w:r>
        <w:rPr/>
        <w:t>Когда сознание снова вернулось к Стожарову, он услышал голос врача:</w:t>
      </w:r>
    </w:p>
    <w:p>
      <w:pPr>
        <w:pStyle w:val="Normal"/>
        <w:bidi w:val="0"/>
        <w:spacing w:before="0" w:after="0"/>
        <w:ind w:left="0" w:right="0" w:firstLine="567"/>
        <w:rPr/>
      </w:pPr>
      <w:r>
        <w:rPr/>
        <w:t>— </w:t>
      </w:r>
      <w:r>
        <w:rPr/>
        <w:t>Непостижимо, но после столь долгой клинической смерти нам удалось его вытянуть. Все-таки удалось! Такого ещё не бы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иключения Полынов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lenkin_dmitriy_aleksandrovich.html" TargetMode="External"/><Relationship Id="rId4" Type="http://schemas.openxmlformats.org/officeDocument/2006/relationships/hyperlink" Target="http://thelib.ru/books/bilenkin_dmitriy/more_vseh_rek.html" TargetMode="External"/><Relationship Id="rId5" Type="http://schemas.openxmlformats.org/officeDocument/2006/relationships/hyperlink" Target="http://thelib.ru/series/priklyucheniya_polynova.html" TargetMode="External"/><Relationship Id="rId6" Type="http://schemas.openxmlformats.org/officeDocument/2006/relationships/hyperlink" Target="http://thelib.ru/" TargetMode="External"/><Relationship Id="rId7" Type="http://schemas.openxmlformats.org/officeDocument/2006/relationships/hyperlink" Target="http://thelib.ru/books/bilenkin_dmitriy/more_vseh_rek-comment.html" TargetMode="External"/><Relationship Id="rId8" Type="http://schemas.openxmlformats.org/officeDocument/2006/relationships/hyperlink" Target="http://thelib.ru/authors/bilenkin_dmitriy_aleksandrovich.html" TargetMode="External"/><Relationship Id="rId9" Type="http://schemas.openxmlformats.org/officeDocument/2006/relationships/hyperlink" Target="http://thelib.ru/series/priklyucheniya_polynov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Áèëåíêèí </dc:creator>
  <dc:description/>
  <dc:language>en-US</dc:language>
  <cp:lastModifiedBy/>
  <cp:revision>0</cp:revision>
  <dc:subject/>
  <dc:title>Ìîðå âñåõ ðåê</dc:title>
</cp:coreProperties>
</file>